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تا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ت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KNa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Nazanin"/>
                <w:b/>
                <w:bCs/>
                <w:lang w:bidi="fa-IR"/>
              </w:rPr>
              <w:t>*4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82.2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NO : 6381-59-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–NO : 205-698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ئ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خ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5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هم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  <w:tab w:val="left" w:pos="55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1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left" w:pos="695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048" w:leader="none"/>
                <w:tab w:val="left" w:pos="746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خ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10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630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8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6.5-8.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Cs/>
                <w:vanish/>
                <w:rtl w:val="true"/>
                <w:lang w:bidi="fa-I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97" w:leader="none"/>
              </w:tabs>
              <w:spacing w:lineRule="exact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0:00Z</dcterms:created>
  <dc:creator>control-lab</dc:creator>
  <dc:description/>
  <cp:keywords/>
  <dc:language>en-US</dc:language>
  <cp:lastModifiedBy>m-azmayesh</cp:lastModifiedBy>
  <cp:lastPrinted>2008-01-09T08:25:00Z</cp:lastPrinted>
  <dcterms:modified xsi:type="dcterms:W3CDTF">2008-03-04T05:50:00Z</dcterms:modified>
  <cp:revision>6</cp:revision>
  <dc:subject/>
  <dc:title>كارت ايمني مواد</dc:title>
</cp:coreProperties>
</file>